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АДМИНИСТРАЦИЯ ДУПЛЕНСКОГО СЕЛЬСОВЕТА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05.10.2012    № 58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8"/>
          <w:szCs w:val="28"/>
        </w:rPr>
        <w:t>О пожарной безопасности на территории Дупленского сельсовета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енне-зимний период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1 декабря 1994 года № 69-ФЗ «О пожарной безопасности», в целях предупреждения возникновения пожаров, последствий от них, травмирования и гибели людей, сохранности жилого фонда, административных зданий, объектов соцкультбыт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Закончить обустройство минерализованных полос в населенных пунктах Дупленского сельсовета до 14 октября 2012 года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Руководителям предприятий, организаций и учреждений, главам личных подсобных хозяйств, главам крестьянско-фермерских хозяйств, расположенных на территории Дупленского сельсовета принять меры по укреплению пожарной безопасности на своих объектах: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Обеспечить помещения необходимым количеством первичных средств пожаротушения;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Провести ремонт электрооборудования либо обесточивание неэксплуатируемых помещений;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Исключить сжигание мусора по результатам осенней уборки, организовать очистку территорий подведомственных предприятий, организаций и учреждений от горючих отходов и мусора, и вывоз его в места утилизации, не допускать неконтролируемых палов сухой травы, обеспечить подъезды пожарной техники к зданиям, сооружениям и водоисточникам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Обеспечить устойчивое функционирование средств телефонной и радиосвязи для своевременного оповещения населения и государственной противопожарной службы о пожаре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Специалистам администрации проводить профилактические работы по предупреждению пожаров в жилом секторе, проводить с населением инструктажи по соблюдению пожарной безопасности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ля рассмотрения вопросов пожарной безопасности организовать проведение сходов граждан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Опубликовать данно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онтроль за выполнением постановления оставляю за собой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 главы Дупленского сельсовета:                                             А.И.Стефановский    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right="-18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3:41:00Z</dcterms:created>
  <dc:creator>user</dc:creator>
  <dc:description/>
  <cp:keywords/>
  <dc:language>en-US</dc:language>
  <cp:lastModifiedBy>Комп</cp:lastModifiedBy>
  <cp:lastPrinted>2012-10-11T11:11:00Z</cp:lastPrinted>
  <dcterms:modified xsi:type="dcterms:W3CDTF">2012-11-16T07:52:00Z</dcterms:modified>
  <cp:revision>26</cp:revision>
  <dc:subject/>
  <dc:title>           АДМИНИСТРАЦИЯ МУНИЦИПАЛЬНОГО ОБРАЗОВАНИЯ</dc:title>
</cp:coreProperties>
</file>